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HEMISTRY 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ich of the following are physical properties?  Which are chemical proper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olubility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combust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reaction with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duct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. malle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are 2 physical properties of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ich of the following are physical changes?  Which are chemical chan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ice melts into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a piece of paper is cut into small pie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a piece of paper is bur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baking soda and vinegar form bubbles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sugar dissolves in a cup of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What is the density of a piece of metal with a mass of 45g and a volume of 3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Fill in the table with element symbols and nam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s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Draw the Bohr-Rutherford diagram for:  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many protons?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many neutrons?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many electrons?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hat chemical family is found in Group 18 of the periodic t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the Alkali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the Alkaline Earth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the Hal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the Noble G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What chemical family is found in Group 17 of the periodic t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the Alkali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the Alkaline Earth M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the Hal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the Noble Gases</w:t>
      </w:r>
    </w:p>
    <w:p>
      <w:pPr>
        <w:pStyle w:val="Normal"/>
        <w:rPr/>
      </w:pPr>
      <w:r>
        <w:rPr>
          <w:rFonts w:cs="Arial" w:ascii="Arial" w:hAnsi="Arial"/>
        </w:rPr>
        <w:t>9.  What atoms are in one molecule of carbon dioxide (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made up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Complete the following workshe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3945" cy="797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CHEMISTRY REVIEW ANSWER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A, C, E, F are physical propertie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, D are chemical propertie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water is clear, colourless, odourless, a liquid, has a boiling point of 100ºC, has a freezing point of 0ºC,...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A, B, E are physical changes (C, D are chemical changes)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Given: M=45g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=3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quired: D=?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alysis;  D = M/V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olution:      = 45g ÷ 3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= 15 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araphrase:   The density of the metal is 15 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yll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sium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18100" cy="158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1 atom of carbon + 2 atoms of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5460" cy="887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887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31:00Z</dcterms:created>
  <dc:creator>rubina khan</dc:creator>
  <dc:description/>
  <cp:keywords/>
  <dc:language>en-US</dc:language>
  <cp:lastModifiedBy>rubina khan</cp:lastModifiedBy>
  <cp:lastPrinted>2014-06-12T02:04:00Z</cp:lastPrinted>
  <dcterms:modified xsi:type="dcterms:W3CDTF">2014-06-12T06:05:00Z</dcterms:modified>
  <cp:revision>24</cp:revision>
  <dc:subject/>
  <dc:title>ECOLOGY REVIEW QUESTIONS</dc:title>
</cp:coreProperties>
</file>